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mmigration Assignment</w:t>
        <w:tab/>
        <w:tab/>
        <w:t xml:space="preserve">                                                           Dan DelGrosso</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roots of my family go way back. I talked mainly with my dad about the roots of his family because my mother’s family was complicated with divorces and second marriages. My story will tell mostly all about my dad’s side of the family and how they came to America. My dad knows a lot about his family and all of his ancestors. My grandfather and my father told me all I needed to know about my ancestor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y great grandfather was born in Naples, Italy. He grew up there and decided to make the voyage to America when he in his teens to explore the new country of America. He made it to the Atlantic Coast where he settled and started looking for a job. He worked in a factory and lived in the city. I am not sure what city he worked in, but he met an Italian girl he fell in love with and married her. Then he moved to Boston with her and had children. One of those children’s names was Horris, my grandfather. He is full Italian and met a woman who is fully Italian. Her name was Elba and she is my grandmother. Her roots also go back to Italy. Her father and mother came from just outside of Rome. They wanted a new life for themselves and their children. They took a boat over to America and lived in Boston. Horris met Elba and got married. They had four children, my uncle Steve, Aunt Lisa, Uncle Paul, and Dave, my father. This is how my family on my father’s side originat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y mother’s side is not that simple. My mother’s father married and had my mother. He later divorced this woman and went on to remarry another woman. The first marriage was with a German woman. So my mother is part German. My mother’s father was Armenian, so my mother is half German and half Armenian.</w:t>
      </w:r>
    </w:p>
    <w:p>
      <w:pPr>
        <w:pStyle w:val="Normal"/>
        <w:ind w:firstLine="720"/>
        <w:rPr>
          <w:rFonts w:ascii="Times New Roman" w:hAnsi="Times New Roman" w:cs="Times New Roman"/>
          <w:sz w:val="24"/>
          <w:szCs w:val="24"/>
        </w:rPr>
      </w:pPr>
      <w:r>
        <w:rPr>
          <w:rFonts w:cs="Times New Roman" w:ascii="Times New Roman" w:hAnsi="Times New Roman"/>
          <w:sz w:val="24"/>
          <w:szCs w:val="24"/>
        </w:rPr>
        <w:t>These are my family roots. I am 50% Italian, 25% Armenian and 25% Ger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04:00Z</dcterms:created>
  <dc:creator>Dave DelGrosso</dc:creator>
  <dc:description/>
  <cp:keywords/>
  <dc:language>en-US</dc:language>
  <cp:lastModifiedBy>Dave DelGrosso</cp:lastModifiedBy>
  <dcterms:modified xsi:type="dcterms:W3CDTF">2010-09-14T02:07:00Z</dcterms:modified>
  <cp:revision>1</cp:revision>
  <dc:subject/>
  <dc:title>Immigration Assignment</dc:title>
</cp:coreProperties>
</file>